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5560</wp:posOffset>
                </wp:positionH>
                <wp:positionV relativeFrom="page">
                  <wp:posOffset>400685</wp:posOffset>
                </wp:positionV>
                <wp:extent cx="208851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</w:rPr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55pt;mso-position-vertical-relative:page;margin-left:4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</w:rPr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680" w:gutter="0" w:header="454" w:top="3062" w:footer="567" w:bottom="73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JUHATUSE ESIME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KÄSKKIR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kuupäev vastavalt digitaal-</w:t>
      </w:r>
    </w:p>
    <w:p>
      <w:pPr>
        <w:pStyle w:val="Normal"/>
        <w:ind w:left="4760" w:firstLine="680"/>
        <w:rPr>
          <w:szCs w:val="24"/>
        </w:rPr>
      </w:pPr>
      <w:r>
        <w:rPr>
          <w:szCs w:val="24"/>
        </w:rPr>
        <w:t>allkirja kuupäevale nr 2-6/ 28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älislähetusse saatmin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abariigi Valitsuse 09.01.2007. a määruse nr 4 "Riigimetsa Majandamise Keskuse põhimäärus" § 18 lõigete  5 ja 6 ning külastuskorraldusosakonna juhataja Marge Rammo  12.03.2018 taotluse aluse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l ä h e t a n  </w:t>
      </w:r>
      <w:r>
        <w:rPr/>
        <w:t xml:space="preserve">ajavahemikul 20.-24.03.2018.a. Soome Vabariiki   RMK ja Soome Metsähallituse koostöö kampaania   „Eesti-Soome 200“ raames järgnevad külastuskorraldusosakonna töötajad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Jaanus Käärma</w:t>
        <w:tab/>
        <w:tab/>
        <w:t>külastuskorraldusosakonna piirkonna juhataja</w:t>
      </w:r>
    </w:p>
    <w:p>
      <w:pPr>
        <w:pStyle w:val="Normal"/>
        <w:ind w:left="360" w:hanging="0"/>
        <w:jc w:val="both"/>
        <w:rPr/>
      </w:pPr>
      <w:r>
        <w:rPr/>
        <w:t>Aili Küttim</w:t>
        <w:tab/>
        <w:tab/>
        <w:t>külastuskorraldusosakonna piirkonna juhataja</w:t>
      </w:r>
    </w:p>
    <w:p>
      <w:pPr>
        <w:pStyle w:val="Normal"/>
        <w:ind w:left="360" w:hanging="0"/>
        <w:jc w:val="both"/>
        <w:rPr/>
      </w:pPr>
      <w:r>
        <w:rPr/>
        <w:t>Tarmo Denks</w:t>
        <w:tab/>
        <w:tab/>
        <w:t>külastuskorraldusosakonna piirkonna juhataja</w:t>
      </w:r>
    </w:p>
    <w:p>
      <w:pPr>
        <w:pStyle w:val="Normal"/>
        <w:ind w:left="360" w:hanging="0"/>
        <w:jc w:val="both"/>
        <w:rPr/>
      </w:pPr>
      <w:r>
        <w:rPr/>
        <w:t>Marge Rammo</w:t>
        <w:tab/>
        <w:tab/>
        <w:t>külastuskorraldusosakonna juhataja</w:t>
      </w:r>
    </w:p>
    <w:p>
      <w:pPr>
        <w:pStyle w:val="Normal"/>
        <w:ind w:left="72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M a k s t a  nimetatud töötajatele lähetuse päevaraha 22,4 eurot ning hüvitada lähetusega seotud kulud vastavalt kuludokumentidele struktuuriüksuse lähetuseks ettenähtud vahendite arvel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llkirjastatud digitaalsel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igar Kalla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uhatuse esimee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aotuskava: Marge Rammo, raamatupidamisosakond, personaliosakon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Ülle Päll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ersonaliosakonna juhataja</w:t>
      </w:r>
    </w:p>
    <w:p>
      <w:pPr>
        <w:pStyle w:val="Normal"/>
        <w:jc w:val="both"/>
        <w:rPr/>
      </w:pPr>
      <w:r>
        <w:rPr>
          <w:szCs w:val="24"/>
        </w:rPr>
        <w:t>12.03.2018</w:t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pacing w:val="2"/>
      <w:sz w:val="28"/>
      <w:szCs w:val="28"/>
      <w:vertAlign w:val="superscript"/>
    </w:rPr>
  </w:style>
  <w:style w:type="character" w:styleId="BalloonTextChar">
    <w:name w:val="Balloon Text Char"/>
    <w:qFormat/>
    <w:rPr>
      <w:rFonts w:ascii="Tahoma" w:hAnsi="Tahoma" w:cs="Tahoma"/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pacing w:val="0"/>
      <w:position w:val="0"/>
      <w:sz w:val="22"/>
      <w:sz w:val="22"/>
      <w:szCs w:val="22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kontori%2520kontaktandmetega%2520plank[1][1]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00:00Z</dcterms:created>
  <dc:creator>DF, Identity Matters and Visual Affairs</dc:creator>
  <dc:description>Ver 4.0, 05.2013</dc:description>
  <cp:keywords/>
  <dc:language>en-US</dc:language>
  <cp:lastModifiedBy>Ülle Pällo</cp:lastModifiedBy>
  <cp:lastPrinted>2017-03-16T10:36:00Z</cp:lastPrinted>
  <dcterms:modified xsi:type="dcterms:W3CDTF">2018-03-12T14:26:00Z</dcterms:modified>
  <cp:revision>6</cp:revision>
  <dc:subject>MS Office 2000(TM) file templates</dc:subject>
  <dc:title/>
</cp:coreProperties>
</file>